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 Technický dozor stavebníka 01-2020, doprav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zakázky č:….   Název části zakázky: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 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  <w:r>
      <w:rPr>
        <w:i/>
        <w:sz w:val="18"/>
        <w:szCs w:val="18"/>
      </w:rPr>
      <w:t>Dodavatel vyplní samostatný krycí list pro každou část zakázky, na kterou podá nabíd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2-03T14:02:00Z</dcterms:modified>
  <cp:revision>26</cp:revision>
  <dc:subject/>
  <dc:title>Krycí list nabídky</dc:title>
</cp:coreProperties>
</file>